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34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20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215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931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26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30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9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14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11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2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85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4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54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0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94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998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31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