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87462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1668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8952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95541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2109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81614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00264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61606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71235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19751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59624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80089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42908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76111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3275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