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92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75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9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89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4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16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46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493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547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7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0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962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27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88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26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410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