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254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822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71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571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409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021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209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509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019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021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46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594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57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