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173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52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2257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923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796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582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951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1336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3086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718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183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6086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479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75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272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