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91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57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792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054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789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12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9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4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42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5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97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8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44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0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1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98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89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