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323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640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152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725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035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582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387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581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496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928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855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259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939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