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42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23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42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89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73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21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30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11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044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364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725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13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84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100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004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