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1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87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67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38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92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93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9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75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934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235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906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20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733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260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382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344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17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