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2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72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49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086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268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86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681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47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334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94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45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5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03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