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456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456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2755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8768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380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443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000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245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284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638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1027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551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309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3565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172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