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6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98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286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670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77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62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932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443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5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341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10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661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75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15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18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724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