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039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170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960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616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604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77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983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941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47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434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471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070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62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