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07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42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10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815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913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18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61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99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94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205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75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47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739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37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025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