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818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505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37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664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49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65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80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01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3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539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150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84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0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4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457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37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9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