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04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549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64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657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24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164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171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472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149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36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0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984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072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