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28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92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072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53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76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90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139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789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14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783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544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447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519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32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28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