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741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815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0734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257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627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058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929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240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923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578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82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254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904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762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338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243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017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