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764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839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76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742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130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40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24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869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780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147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304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96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692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