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0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57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71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42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0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082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596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04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56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9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39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86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38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47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88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