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67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708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56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649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443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396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96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80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879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01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391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4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396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26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10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45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32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