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8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946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2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956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82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13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813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77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40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943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7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7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11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