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9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86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71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34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847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3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6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610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35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0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410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07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8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55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3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