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927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61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422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217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0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961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15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601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79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386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76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619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23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4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482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695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302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