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451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230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682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123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964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909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427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348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287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355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046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320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847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