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8114734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6195070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