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56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1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1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51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402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1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069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8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253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498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253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80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62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76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