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6402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68832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6172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5207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4102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4592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01702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04321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38856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3053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9340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8698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4923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20695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9273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0478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5452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