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260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262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739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244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400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715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390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468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448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455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114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637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103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