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305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1535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6242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070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3103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7230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2884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7990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1585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9632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3705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3355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1142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13867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0156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