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26446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98803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2254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89236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80094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24134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67607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16799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3570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56527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26256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13397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58080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13788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45519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63830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76424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