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237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402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6056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223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522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137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4152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340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923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214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604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588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2352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