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40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245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280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323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814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483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269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949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780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142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754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049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776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626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919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