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58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4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61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90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704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423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23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48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0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00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09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3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3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5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801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