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3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766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42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395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0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075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869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306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58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96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5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596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81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