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926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291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12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2042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646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460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240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780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06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075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816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714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593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1337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391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