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711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410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496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89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188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103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815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634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912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240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193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368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252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0401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869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239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155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