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265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132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6428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826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980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790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879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059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413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9781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317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271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3723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