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27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287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948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136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806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148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85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453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156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516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659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239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910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329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245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