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67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12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58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51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48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72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56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9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93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48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602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78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84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468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38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06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5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