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07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98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478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16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217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39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169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14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041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771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529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64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95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