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1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02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03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39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6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14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26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76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19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9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12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00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69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31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