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6007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9923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5070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6586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15348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5069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5559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2134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2164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07388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4133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534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0314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0947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7054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8447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26947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