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779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259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673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99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13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690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288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624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740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431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89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898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378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