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84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195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487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967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5528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817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498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906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838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788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194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392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837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905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833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