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673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700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482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864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102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58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856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83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261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629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526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149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065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701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14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195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96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