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028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899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005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180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965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001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126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235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821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632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047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881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72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