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184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185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185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00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553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318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908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902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75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450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804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464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158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79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439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