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487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590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081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08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55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814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843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771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239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390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12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744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669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358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984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056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387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