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8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90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53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70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76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3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18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2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80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901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4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40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927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